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fr-FR"/>
        </w:rPr>
        <w:t>Les éléments graphiques de ce kit ont été créés par InachisMe Ces éléments ont été montés pour votre usage personel et ne peuvent pas être utilisés d'une manière commerciale sauf si vous créez une mise en page pour des clients dans une petite entreprise.</w:t>
      </w:r>
    </w:p>
    <w:p>
      <w:pPr>
        <w:pStyle w:val="Normal"/>
        <w:rPr>
          <w:lang w:val="fr-FR"/>
        </w:rPr>
      </w:pPr>
      <w:r>
        <w:rPr>
          <w:lang w:val="fr-FR"/>
        </w:rPr>
        <w:t>Vous ne pouvez pas offrir ces éléments dans d'autres collections graphiques, sur des sites, ou individuellement, que ce soit pour la vente ou gratuitement. Vous ne pouvez pas créer d'éléments similaires pour la vente ou la redistribution. et vous n'avez pas la permission d'échanger ou partager ce kit. Vous ne pouvez pas ajouter, modifier ou coloriser ces éléments pour ensuite les présenter comme les vôtres. Vous ne pouvez prendre aucun élément pour le transformer en tube, en pinceau et les redistribuer comme étant les vôtres, de quelque façon que ce soit. N'utilisez pas ces éléments pour produire du matériel obcène, diffamatoire ou immoral ou pour tout autre but interdit par la loi.</w:t>
      </w:r>
    </w:p>
    <w:p>
      <w:pPr>
        <w:pStyle w:val="Normal"/>
        <w:rPr>
          <w:lang w:val="fr-FR"/>
        </w:rPr>
      </w:pPr>
      <w:r>
        <w:rPr>
          <w:lang w:val="fr-FR"/>
        </w:rPr>
        <w:t>Vous pouvez modifier ces éléments pour les faire correspondre à vos besoins de scrapbooking, incluant redimensionner, coloriser, recadrer, dans la mesure où vous donnez crédit à l'auteur. Si vous utilisez ces éléments graphiques pour une page soumise dans une galerie virtuelle, un magazine ou autre publication, vous devez donner crédit à InachisMe</w:t>
      </w:r>
    </w:p>
    <w:p>
      <w:pPr>
        <w:pStyle w:val="Normal"/>
        <w:rPr/>
      </w:pPr>
      <w:r>
        <w:rPr>
          <w:lang w:val="fr-FR"/>
        </w:rPr>
        <w:t xml:space="preserve">Le plaisir des kits gratuits est de voir les gens les utiliser. J'aimerais beaucoup savoir ce que vous faites avec mon matériel et voir votre travail. </w:t>
      </w:r>
      <w:r>
        <w:rPr/>
        <w:t>Écrivez-moi à</w:t>
      </w:r>
    </w:p>
    <w:p>
      <w:pPr>
        <w:pStyle w:val="Normal"/>
        <w:rPr/>
      </w:pPr>
      <w:r>
        <w:rPr/>
      </w:r>
    </w:p>
    <w:p>
      <w:pPr>
        <w:pStyle w:val="Normal"/>
        <w:rPr/>
      </w:pPr>
      <w:r>
        <w:rPr>
          <w:rFonts w:eastAsia="Arial"/>
        </w:rPr>
        <w:t xml:space="preserve"> </w:t>
      </w:r>
      <w:r>
        <w:rPr/>
        <w:t>inachismegraphic@email.it</w:t>
      </w:r>
    </w:p>
    <w:p>
      <w:pPr>
        <w:pStyle w:val="Normal"/>
        <w:rPr/>
      </w:pPr>
      <w:r>
        <w:rPr/>
      </w:r>
    </w:p>
    <w:p>
      <w:pPr>
        <w:pStyle w:val="Normal"/>
        <w:rPr/>
      </w:pPr>
      <w:r>
        <w:rPr/>
        <w:t>InachisMe</w:t>
      </w:r>
    </w:p>
    <w:p>
      <w:pPr>
        <w:pStyle w:val="Normal"/>
        <w:rPr/>
      </w:pPr>
      <w:r>
        <w:rPr/>
        <w:t>***********************************************************************</w:t>
      </w:r>
    </w:p>
    <w:p>
      <w:pPr>
        <w:pStyle w:val="Normal"/>
        <w:rPr/>
      </w:pPr>
      <w:r>
        <w:rPr/>
        <w:t xml:space="preserve">These graphics have been made by InachisMe The items are designed for your personal use and may not be used in any commercial way at the exception of doing custom layouts for clients in a small home business. </w:t>
      </w:r>
    </w:p>
    <w:p>
      <w:pPr>
        <w:pStyle w:val="Normal"/>
        <w:rPr/>
      </w:pPr>
      <w:r>
        <w:rPr/>
        <w:t>You may not offer them in any other graphics collection, on a website, or individually, either for sale or free, create a competing product from them to sell or redistribute, and are not allowed to trade or share this kit. You may not add to or distort, alter or re-colour any graphic and claim them as your own. You may not make any graphics into tubes or brushes and redistribute them in any way. Do not use these images for obscene, defamatory, or immoral works or for any other purpose that is prohibited by law.</w:t>
      </w:r>
    </w:p>
    <w:p>
      <w:pPr>
        <w:pStyle w:val="Normal"/>
        <w:rPr/>
      </w:pPr>
      <w:r>
        <w:rPr/>
        <w:t>Feel freel to alter these images to fit your scrapbooking needs, including resizing, recoloring and cropping as long as credit is given to the designer. If you use these graphics in a layout submitted to an online gallery, magazine or other publication you must give credit to InachisMe</w:t>
      </w:r>
    </w:p>
    <w:p>
      <w:pPr>
        <w:pStyle w:val="Normal"/>
        <w:rPr/>
      </w:pPr>
      <w:r>
        <w:rPr/>
        <w:t>One of the greatest thing about doing freebies is to see someone use it. Then, I would love to hear from you and see your work. Please email me at:</w:t>
      </w:r>
    </w:p>
    <w:p>
      <w:pPr>
        <w:pStyle w:val="Normal"/>
        <w:rPr/>
      </w:pPr>
      <w:r>
        <w:rPr/>
        <w:t>inachismegraphic@email.it</w:t>
      </w:r>
    </w:p>
    <w:p>
      <w:pPr>
        <w:pStyle w:val="Normal"/>
        <w:rPr/>
      </w:pPr>
      <w:r>
        <w:rPr/>
      </w:r>
    </w:p>
    <w:p>
      <w:pPr>
        <w:pStyle w:val="Normal"/>
        <w:rPr/>
      </w:pPr>
      <w:r>
        <w:rPr/>
        <w:t>InachisMe</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23:04:00Z</dcterms:created>
  <dc:creator>Bob Barclay</dc:creator>
  <dc:description/>
  <dc:language>en-US</dc:language>
  <cp:lastModifiedBy>Marcella</cp:lastModifiedBy>
  <dcterms:modified xsi:type="dcterms:W3CDTF">2007-11-12T23:06:00Z</dcterms:modified>
  <cp:revision>3</cp:revision>
  <dc:subject/>
  <dc:title>Les éléments graphiques de ce kit ont été créés par _________________</dc:title>
</cp:coreProperties>
</file>