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fr-FR"/>
        </w:rPr>
        <w:t xml:space="preserve">Les éléments graphiques de ce kit ont été créés par MissTerre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Vous avez la permission de partager librement ce matériel sans la moindre permission de ma part. </w:t>
      </w:r>
    </w:p>
    <w:p>
      <w:pPr>
        <w:pStyle w:val="Normal"/>
        <w:rPr/>
      </w:pPr>
      <w:r>
        <w:rPr>
          <w:sz w:val="28"/>
          <w:lang w:val="fr-FR"/>
        </w:rPr>
        <w:t>Si vous utilisez ces éléments graphiques pour une page soumise dans une galerie virtuelle, un magazine ou autre publication, j'apprécierais que vous donniez crédit à MissTerr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9:56:00Z</dcterms:created>
  <dc:creator>Mylène Bachelet</dc:creator>
  <dc:description/>
  <cp:keywords/>
  <dc:language>en-US</dc:language>
  <cp:lastModifiedBy>Mylène Bachelet</cp:lastModifiedBy>
  <dcterms:modified xsi:type="dcterms:W3CDTF">2006-10-28T19:56:00Z</dcterms:modified>
  <cp:revision>2</cp:revision>
  <dc:subject/>
  <dc:title>Les éléments graphiques de ce kit ont été créés par MissTerre </dc:title>
</cp:coreProperties>
</file>